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нотация к видеоматериалам конференции</w:t>
      </w:r>
    </w:p>
    <w:p>
      <w:pPr>
        <w:pStyle w:val="Normal"/>
        <w:numPr>
          <w:ilvl w:val="0"/>
          <w:numId w:val="0"/>
        </w:numPr>
        <w:spacing w:before="240" w:after="240"/>
        <w:outlineLvl w:val="0"/>
        <w:rPr>
          <w:b/>
          <w:b/>
        </w:rPr>
      </w:pPr>
      <w:r>
        <w:rPr>
          <w:b/>
        </w:rPr>
        <w:t>Часть 1 (36 мин. 13 сек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ступительное слово директора Департамента развития конкуренции Минэкономразвития России А.А. Пироженко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перспективы развития сайт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ступительное слово заместителя начальника управления контроля ЖКХ, строительства и природных ресурсов М.С. Кононенко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ступительное слово Руководителя направления, Офис управления проектом «Электронное правительство», ОАО «Ростелеком» К.В. Боровского;</w:t>
      </w:r>
    </w:p>
    <w:p>
      <w:pPr>
        <w:pStyle w:val="Normal"/>
        <w:spacing w:before="240" w:after="240"/>
        <w:rPr/>
      </w:pPr>
      <w:r>
        <w:rPr>
          <w:rStyle w:val="Style16"/>
        </w:rPr>
        <w:t>Хабаровск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опрос о возможности размещать информацию о проведении торгов не на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а сайте муниципального образования или сайте субъекта Российской Федерации.</w:t>
      </w:r>
    </w:p>
    <w:p>
      <w:pPr>
        <w:pStyle w:val="Normal"/>
        <w:spacing w:before="240" w:after="240"/>
        <w:rPr/>
      </w:pPr>
      <w:r>
        <w:rPr>
          <w:rStyle w:val="Style16"/>
        </w:rPr>
        <w:t>Волгоград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по пункту 18 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х приказом ФАС России от 10 февраля 2010 г. № 67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прикреплении документов при размещении извещения о проведении торгов на сайте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возможности использования ЭЦП при регистрации на сайте.</w:t>
      </w:r>
    </w:p>
    <w:p>
      <w:pPr>
        <w:pStyle w:val="Normal"/>
        <w:spacing w:before="240" w:after="240"/>
        <w:rPr/>
      </w:pPr>
      <w:r>
        <w:rPr>
          <w:rStyle w:val="Style16"/>
        </w:rPr>
        <w:t>Ярославл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опрос о возможности размещения информации о проведении торгов на сайте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при активном статусе организатора торгов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возможности заключения договоров аренды в отношении государственного и муниципального имущества на конкретный срок и на неопределенный срок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необходимости проведения торгов при сдаче в аренду помещения площадью до 20 метров.</w:t>
      </w:r>
    </w:p>
    <w:p>
      <w:pPr>
        <w:pStyle w:val="Normal"/>
        <w:spacing w:before="240" w:after="240"/>
        <w:rPr/>
      </w:pPr>
      <w:r>
        <w:rPr>
          <w:rStyle w:val="Style16"/>
        </w:rPr>
        <w:t xml:space="preserve">Хабаровск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уточнение вопроса – возможно ли делегирование полномочий по размещению информации на сайте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от муниципалитетов органам власти субъекта Российской Федерации.</w:t>
      </w:r>
    </w:p>
    <w:p>
      <w:pPr>
        <w:pStyle w:val="Normal"/>
        <w:spacing w:before="240" w:after="240"/>
        <w:rPr>
          <w:rStyle w:val="Style16"/>
        </w:rPr>
      </w:pPr>
      <w:r>
        <w:rPr>
          <w:rStyle w:val="Style16"/>
        </w:rPr>
        <w:t>Ярославл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– может ли быть предметом аукциона право на заключение договора аренды с единовременным платежом.</w:t>
      </w:r>
    </w:p>
    <w:p>
      <w:pPr>
        <w:pStyle w:val="Normal"/>
        <w:numPr>
          <w:ilvl w:val="0"/>
          <w:numId w:val="0"/>
        </w:numPr>
        <w:spacing w:before="240" w:after="240"/>
        <w:outlineLvl w:val="0"/>
        <w:rPr>
          <w:b/>
          <w:b/>
        </w:rPr>
      </w:pPr>
      <w:r>
        <w:rPr>
          <w:b/>
        </w:rPr>
        <w:t>Часть 2 (38 мин. 30 сек.)</w:t>
      </w:r>
    </w:p>
    <w:p>
      <w:pPr>
        <w:pStyle w:val="Normal"/>
        <w:spacing w:before="240" w:after="240"/>
        <w:rPr/>
      </w:pPr>
      <w:r>
        <w:rPr>
          <w:rStyle w:val="Style16"/>
        </w:rPr>
        <w:t>Архангельск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опрос, касающийся интерфейса сайта, удобства размещения извещений о проведении торгов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работы контакт-центра сайт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опрос о форме выдачи справки Федеральным казначейством;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возможности предварительной проверки комплекта документов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возможности заключения договоров аренды на неопределенный срок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б условиях сдачи государственного и муниципального имущества без аренды третьим лицам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б организаторе торгов при передаче государственного или муниципального имущества в субаренду.</w:t>
      </w:r>
    </w:p>
    <w:p>
      <w:pPr>
        <w:pStyle w:val="Normal"/>
        <w:spacing w:before="240" w:after="240"/>
        <w:rPr>
          <w:rStyle w:val="Style16"/>
        </w:rPr>
      </w:pPr>
      <w:r>
        <w:rPr>
          <w:rStyle w:val="Style16"/>
        </w:rPr>
        <w:t>Москв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опрос о регистрации на сайте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пециализированных организаци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проведении электронных аукционов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том, кто является третьими лицами в части 4 статьи 17.1  Федерального закона «О защите конкуренции»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документе, подтверждающем заключение договора с единственным участником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б измерении площади поверхности для сдачи в аренду осветительных матч, антенн, пожарных вышек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том, кто форма передачи полномочий собственником государственного и муниципального имущества для организации торгов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возможности передачи прав в отношении государственного и муниципального имущества в случае признания торгов несостоявшимися.</w:t>
      </w:r>
    </w:p>
    <w:p>
      <w:pPr>
        <w:pStyle w:val="Normal"/>
        <w:spacing w:before="240" w:after="240"/>
        <w:rPr>
          <w:rStyle w:val="Style16"/>
        </w:rPr>
      </w:pPr>
      <w:r>
        <w:rPr>
          <w:rStyle w:val="Style16"/>
        </w:rPr>
        <w:t>Чебоксары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предоставлении государственных и муниципальных преференций (статья 19 Федерального закона «О защите конкуренции»).</w:t>
      </w:r>
    </w:p>
    <w:p>
      <w:pPr>
        <w:pStyle w:val="Normal"/>
        <w:numPr>
          <w:ilvl w:val="0"/>
          <w:numId w:val="0"/>
        </w:numPr>
        <w:spacing w:before="240" w:after="240"/>
        <w:outlineLvl w:val="0"/>
        <w:rPr/>
      </w:pPr>
      <w:r>
        <w:rPr>
          <w:b/>
        </w:rPr>
        <w:t>Часть 3 (51 мин. 52 сек.)</w:t>
      </w:r>
    </w:p>
    <w:p>
      <w:pPr>
        <w:pStyle w:val="Normal"/>
        <w:spacing w:before="240" w:after="240"/>
        <w:rPr/>
      </w:pPr>
      <w:r>
        <w:rPr>
          <w:rStyle w:val="Style16"/>
        </w:rPr>
        <w:t>Калининград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том, кто должен быть организатором торгов (конкретная ситуация)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возможности сдачи государственного и муниципального имущества без торгов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необходимости проведения торгов в отношении  государственного и муниципального при аутсорсинге отдельных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возможности заключения договоров аренды в отношении государственного и муниципального имущества без торгов.</w:t>
      </w:r>
    </w:p>
    <w:p>
      <w:pPr>
        <w:pStyle w:val="Normal"/>
        <w:spacing w:before="240" w:after="240"/>
        <w:rPr/>
      </w:pPr>
      <w:r>
        <w:rPr>
          <w:rStyle w:val="Style16"/>
        </w:rPr>
        <w:t>Краснодар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опрос о регистрации на сайте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пециализированных организаций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опрос об использовании на сайте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опций «подписка на изменение лота» и «подписка на изменение извещений»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возможности изменения (удаления) отдельного лота в рамках извещени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размере начальной платы за заключение договора аренды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необходимости размещать информацию о проведении торгов в отношении государственного и муниципального имущества в печатных СМ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возможности изменения существенных условий договора, заключенного по результатам торгов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реквизитах разъяснений ФАС России, размещаемых на официальном сайте ФАС Росси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опрос об отсутствии отдельных данных в справочниках городов и населенных пунктах на сайте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возможности определения в извещении о проведении торгов времени проведения торгов по каждому лоту.</w:t>
      </w:r>
    </w:p>
    <w:p>
      <w:pPr>
        <w:pStyle w:val="Normal"/>
        <w:spacing w:before="240" w:after="240"/>
        <w:rPr>
          <w:rStyle w:val="Style16"/>
        </w:rPr>
      </w:pPr>
      <w:r>
        <w:rPr>
          <w:rStyle w:val="Style16"/>
        </w:rPr>
        <w:t xml:space="preserve">Мурманск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возможности сдачи государственного и муниципального имущества в субаренду без торгов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регистрации договоров аренды на часть помещения, находящегося в государственной или муниципальной собственност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сфере распространения требований о проведении торгов, закрепленного в статье 17.1 Федерального закона «О защите конкуренции»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выборе вида договора (договор аренды, договор безвозмездного пользования)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возможности сдачи площади для размещения банкомата без торгов.</w:t>
      </w:r>
    </w:p>
    <w:p>
      <w:pPr>
        <w:pStyle w:val="Normal"/>
        <w:spacing w:before="240" w:after="240"/>
        <w:rPr/>
      </w:pPr>
      <w:r>
        <w:rPr>
          <w:rStyle w:val="Style16"/>
        </w:rPr>
        <w:t>Киров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опрос о возможности при размещении информации о торгах на сайте </w:t>
      </w:r>
      <w:hyperlink r:id="rId1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указания в одном лоте разных адресов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возможности сдачи имущества в аренду по часам в течение год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мотивированности решения антимонопольной службы при согласовании государственной и муниципальной преференци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комиссии банков при уплате физическим лицом штрафов, наложенных антимонопольным органом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рассмотрении проекта федерального закона, предусматривающего изменения в Федеральный закон «О защите конкуренции» (т.н. «третий антимонопольный пакет»)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применении статьи 15 Федерального закона «О защите конкуренции».</w:t>
      </w:r>
    </w:p>
    <w:p>
      <w:pPr>
        <w:pStyle w:val="Normal"/>
        <w:numPr>
          <w:ilvl w:val="0"/>
          <w:numId w:val="0"/>
        </w:numPr>
        <w:spacing w:before="240" w:after="240"/>
        <w:outlineLvl w:val="0"/>
        <w:rPr/>
      </w:pPr>
      <w:r>
        <w:rPr>
          <w:b/>
        </w:rPr>
        <w:t>Часть 4 (39 мин. 30 сек.)</w:t>
      </w:r>
    </w:p>
    <w:p>
      <w:pPr>
        <w:pStyle w:val="Normal"/>
        <w:spacing w:before="240" w:after="240"/>
        <w:rPr/>
      </w:pPr>
      <w:r>
        <w:rPr>
          <w:rStyle w:val="Style16"/>
        </w:rPr>
        <w:t>Ханты-Мансийск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возможности заключения договоров аренды государственного и муниципального имущества с единственным участников торгов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выборе формы торгов – конкурса или аукционов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применении Федерального закона «О поддержке малого и среднего предпринимательства»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опрос о порядке регистрации организаторов торгов на сайте </w:t>
      </w:r>
      <w:hyperlink r:id="rId1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заполнение анкеты)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возможности предварительной проверки комплекта документов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продлении договора аренды без торгов.</w:t>
      </w:r>
    </w:p>
    <w:p>
      <w:pPr>
        <w:pStyle w:val="Normal"/>
        <w:spacing w:before="240" w:after="240"/>
        <w:rPr/>
      </w:pPr>
      <w:r>
        <w:rPr>
          <w:rStyle w:val="Style16"/>
        </w:rPr>
        <w:t>Смоленск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опрос о необходимости размещения информации на сайте </w:t>
      </w:r>
      <w:hyperlink r:id="rId1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о передаче имущества в виде государственной и муниципальной преференции (без торгов)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допуске к торгам недобросовестных арендаторов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распоряжении имуществом, на торгах в отношении которого нет участников.</w:t>
      </w:r>
    </w:p>
    <w:p>
      <w:pPr>
        <w:pStyle w:val="Normal"/>
        <w:spacing w:before="240" w:after="240"/>
        <w:rPr/>
      </w:pPr>
      <w:r>
        <w:rPr>
          <w:rStyle w:val="Style16"/>
        </w:rPr>
        <w:t>Новосибирск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возможности определения стартовой стоимости ниже стоимости имущества, определенной оценщиком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возможности уменьшения арендуемой площади без проведения торгов путем заключения дополнительного соглашени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опрос об автоматическом подтверждении на сайте </w:t>
      </w:r>
      <w:hyperlink r:id="rId1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решений Росимущества о согласовании сделок с федеральным имуществом. </w:t>
      </w:r>
    </w:p>
    <w:p>
      <w:pPr>
        <w:pStyle w:val="Normal"/>
        <w:spacing w:before="240" w:after="240"/>
        <w:rPr/>
      </w:pPr>
      <w:r>
        <w:rPr>
          <w:rStyle w:val="Style16"/>
        </w:rPr>
        <w:t>Санкт-Петербург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документе, подтверждающем заключение договора с единственным участником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опрос о сроках хранения информации о торгах на сайте </w:t>
      </w:r>
      <w:hyperlink r:id="rId1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б уведомлениях в случае неопубликования протоколов торгов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опрос о размещении на сайте </w:t>
      </w:r>
      <w:hyperlink r:id="rId1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нформации о торгах по Земельному кодексу Российской Федераци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б изменении регламента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возможности субаренды имущества, переданного в порядке государственной и муниципальной преференци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выборе электронных площадках при проведении электронных аукционов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б отнесении объектов к метрополитену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б определении начальной цены при передаче имущества по договору безвозмездного пользовани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опрос о регистрации на сайте </w:t>
      </w:r>
      <w:hyperlink r:id="rId1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пециализированных организаций.</w:t>
      </w:r>
    </w:p>
    <w:p>
      <w:pPr>
        <w:pStyle w:val="Normal"/>
        <w:numPr>
          <w:ilvl w:val="0"/>
          <w:numId w:val="0"/>
        </w:numPr>
        <w:spacing w:before="240" w:after="240"/>
        <w:outlineLvl w:val="0"/>
        <w:rPr/>
      </w:pPr>
      <w:r>
        <w:rPr>
          <w:b/>
        </w:rPr>
        <w:t>Часть 5 (29 мин. 12 сек.)</w:t>
      </w:r>
    </w:p>
    <w:p>
      <w:pPr>
        <w:pStyle w:val="Normal"/>
        <w:spacing w:before="240" w:after="240"/>
        <w:rPr>
          <w:rStyle w:val="Style16"/>
        </w:rPr>
      </w:pPr>
      <w:r>
        <w:rPr>
          <w:rStyle w:val="Style16"/>
        </w:rPr>
        <w:t>Уфа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сроках подачи заявок, установленные приказом ФАС России от 10 февраля 2010 г. № 67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монополизации отдельных сфер предпринимательской деятельности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размещении в помещениях государственных и муниципальных органов организаций, предоставляющих услуги общественного питания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создании реестров недобросовестных арендаторов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заключении договоров аренды с коммерческими образовательными учреждениями без торгов.</w:t>
      </w:r>
    </w:p>
    <w:p>
      <w:pPr>
        <w:pStyle w:val="Normal"/>
        <w:spacing w:before="240" w:after="240"/>
        <w:rPr/>
      </w:pPr>
      <w:r>
        <w:rPr>
          <w:rStyle w:val="Style16"/>
        </w:rPr>
        <w:t>Великий Новгород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б отражении в протоколах торгов реализации преимущественного права действующего правообладателя имущества – участника торгов.</w:t>
      </w:r>
    </w:p>
    <w:p>
      <w:pPr>
        <w:pStyle w:val="Normal"/>
        <w:spacing w:before="240" w:after="240"/>
        <w:ind w:left="720" w:hanging="360"/>
        <w:rPr>
          <w:rStyle w:val="Style16"/>
        </w:rPr>
      </w:pPr>
      <w:r>
        <w:rPr>
          <w:rStyle w:val="Style16"/>
        </w:rPr>
        <w:t>Омск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расчете площади помещении при реализации положений части 4 статьи 17.1 Федерального закона «О защите конкуренции»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возможности считать задаток на торгах арендной платой.</w:t>
      </w:r>
    </w:p>
    <w:p>
      <w:pPr>
        <w:pStyle w:val="Normal"/>
        <w:spacing w:before="240" w:after="240"/>
        <w:rPr>
          <w:rStyle w:val="Style16"/>
        </w:rPr>
      </w:pPr>
      <w:r>
        <w:rPr>
          <w:rStyle w:val="Style16"/>
        </w:rPr>
        <w:t>Саратов 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вопрос о возможности размещения на сайте </w:t>
      </w:r>
      <w:hyperlink r:id="rId1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образцов документов, необходимых для предоставления при регистрации на сайте.</w:t>
      </w:r>
    </w:p>
    <w:p>
      <w:pPr>
        <w:pStyle w:val="Normal"/>
        <w:spacing w:before="240" w:after="240"/>
        <w:rPr/>
      </w:pPr>
      <w:r>
        <w:rPr>
          <w:rStyle w:val="Style16"/>
        </w:rPr>
        <w:t>Казань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вопрос о возможности внесения изменений в Федеральный закон «О защите конкуренции» в части предоставления возможности передавать без проведения торгов спортивные объекты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тиль подчеркивание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://www.torgi.gov.ru/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1:00Z</dcterms:created>
  <dc:creator>Morozova</dc:creator>
  <dc:description/>
  <cp:keywords/>
  <dc:language>en-US</dc:language>
  <cp:lastModifiedBy>OIvlieva</cp:lastModifiedBy>
  <dcterms:modified xsi:type="dcterms:W3CDTF">2011-03-30T07:43:00Z</dcterms:modified>
  <cp:revision>3</cp:revision>
  <dc:subject/>
  <dc:title>Часть I ()</dc:title>
</cp:coreProperties>
</file>